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MENTA DO PAINEL DO 38º ENCONTRO DOS OFICIAIS DO REGISTRO DE IMÓVEIS DO BRASIL – FORTALEZA/CE – 19/09/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TÃO EMPRESARIAL PARA SERVIÇOS NOTARIAIS E DE REGISTRO - UMA ABORDAGEM SISTÊMICA DO REGISTRO DE IMÓVEIS </w:t>
      </w:r>
    </w:p>
    <w:p>
      <w:pPr>
        <w:pStyle w:val="Normal"/>
        <w:textAlignment w:val="top"/>
        <w:rPr>
          <w:rFonts w:ascii="Arial" w:hAnsi="Arial" w:eastAsia="Arial Unicode MS" w:cs="Arial"/>
          <w:color w:val="888888"/>
          <w:sz w:val="16"/>
          <w:szCs w:val="16"/>
          <w:lang w:val="en"/>
        </w:rPr>
      </w:pPr>
      <w:r>
        <w:rPr>
          <w:rFonts w:cs="Arial" w:ascii="Arial" w:hAnsi="Arial"/>
          <w:lang w:val="en-US"/>
        </w:rPr>
        <w:t>Enterprise management for offices of register and notarial services – systemic view record of real states</w:t>
      </w:r>
    </w:p>
    <w:p>
      <w:pPr>
        <w:pStyle w:val="Normal"/>
        <w:jc w:val="both"/>
        <w:rPr>
          <w:rFonts w:ascii="Arial" w:hAnsi="Arial" w:eastAsia="Arial Unicode MS" w:cs="Arial"/>
          <w:color w:val="888888"/>
          <w:sz w:val="16"/>
          <w:szCs w:val="16"/>
          <w:lang w:val="en"/>
        </w:rPr>
      </w:pPr>
      <w:r>
        <w:rPr>
          <w:rFonts w:eastAsia="Arial Unicode MS" w:cs="Arial" w:ascii="Arial" w:hAnsi="Arial"/>
          <w:color w:val="888888"/>
          <w:sz w:val="16"/>
          <w:szCs w:val="16"/>
          <w:lang w:val="en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presentação trata de forma acadêmica o processo para registro e emissão de certidões das serventias extrajudiciais de Registro de Imóveis. O trabalho tem o objetivo de apresentar de forma clara e sucinta como acontece na prática o processo de recepção de títulos e documentos até o momento da entrega ao usuário registrado/averbado. Mostra ainda a formalização das declarações de exigência e a solicitação e emissão das certidõ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rabalho também visa demonstrar a interação entre o negócio “Registro de Imóveis” e as demais atividades que são realizadas em uma serventia, tais como atividades administrativas, financeiras, contábeis, além do gerenciamento da informação e o sistema da qualidade, de forma a maximizar o serviço prestado (custoXlucroXeficiênciaXsegurança jurídic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i 6015/1973 – Lei de Registros Públic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 8.935/1994 – Lei de notários e registrador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 10.406/2002 – Código Civi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ituição Federal do Brasil (Artigo 236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de Normas da Corregedoria Geral de Justiça do Estado do Espírito Sa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5906:2010 – Gestão empresarial para serviços notariais e de regis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9004:2010 – Gestão para o sucesso sustentado de uma organiz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ISO 10002:2004 – Gestão da qualidade – requisitos satisfação do cli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ISO 9001:2008 – Sistema de Gestão da Quali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NT ISO/TR 10013:2002 – Diretrizes para documentação de sistema de gestão da qual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horttext">
    <w:name w:val="short_text"/>
    <w:basedOn w:val="Fontepargpadro"/>
    <w:qFormat/>
    <w:rPr/>
  </w:style>
  <w:style w:type="character" w:styleId="Hps">
    <w:name w:val="hps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31:00Z</dcterms:created>
  <dc:creator>bruno.valle</dc:creator>
  <dc:description/>
  <dc:language>en-US</dc:language>
  <cp:lastModifiedBy>bruno.valle</cp:lastModifiedBy>
  <dcterms:modified xsi:type="dcterms:W3CDTF">2011-08-12T19:13:00Z</dcterms:modified>
  <cp:revision>23</cp:revision>
  <dc:subject/>
  <dc:title>EMENTA DA APRESENTAÇÃO DO 38º ENCONTRO  DOS OFICIAIS DO REGISTRO DE IMÓVEIS DO BRASIL – FOTALEZA-CE -  19/09/2011</dc:title>
</cp:coreProperties>
</file>